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eccnews!ecc-s401!s3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31514@secc.ecc.u-tokyo.ac.jp (s31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Mar 95 08:55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ecc.e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ducational Computer Centre, The Univ.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cc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岡川＠東京大学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今朝は外が雪で、外に出るのがおっくうだった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vi-17miyu.patch.beta6 </w:t>
      </w:r>
      <w:r>
        <w:rPr/>
        <w:t xml:space="preserve">の </w:t>
      </w:r>
      <w:r>
        <w:rPr/>
        <w:t>ASCII</w:t>
      </w:r>
      <w:r>
        <w:rPr/>
        <w:t>日本語</w:t>
      </w:r>
      <w:r>
        <w:rPr/>
        <w:t>TeX</w:t>
      </w:r>
      <w:r>
        <w:rPr/>
        <w:t xml:space="preserve">対応 </w:t>
      </w:r>
      <w:r>
        <w:rPr/>
        <w:t xml:space="preserve">+ VFlib </w:t>
      </w:r>
      <w:r>
        <w:rPr/>
        <w:t>対応部分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vi PL18 </w:t>
      </w:r>
      <w:r>
        <w:rPr/>
        <w:t>に対応させたものを作成しました。</w:t>
      </w:r>
      <w:r>
        <w:rPr/>
        <w:t>(</w:t>
      </w:r>
      <w:r>
        <w:rPr/>
        <w:t>勿論、</w:t>
      </w:r>
      <w:r>
        <w:rPr/>
        <w:t xml:space="preserve">VFlib 2.x </w:t>
      </w:r>
      <w:r>
        <w:rPr/>
        <w:t>対応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してあります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簡単なテストをしただけですが、</w:t>
      </w:r>
      <w:r>
        <w:rPr/>
        <w:t>(ASCII</w:t>
      </w:r>
      <w:r>
        <w:rPr/>
        <w:t>日本語</w:t>
      </w:r>
      <w:r>
        <w:rPr/>
        <w:t xml:space="preserve">TeX, NTT JTeX) </w:t>
      </w:r>
      <w:r>
        <w:rPr/>
        <w:t>で作成した</w:t>
      </w:r>
      <w:r>
        <w:rPr/>
        <w:t>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を、</w:t>
      </w:r>
      <w:r>
        <w:rPr/>
        <w:t>(DNP</w:t>
      </w:r>
      <w:r>
        <w:rPr/>
        <w:t>フォント</w:t>
      </w:r>
      <w:r>
        <w:rPr/>
        <w:t>, VFlib)</w:t>
      </w:r>
      <w:r>
        <w:rPr/>
        <w:t>で表示する事に全ての組み合わせ</w:t>
      </w:r>
      <w:r>
        <w:rPr/>
        <w:t>(NTT JTeX+V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</w:t>
      </w:r>
      <w:r>
        <w:rPr/>
        <w:t>で成功し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インストールに関する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・</w:t>
      </w:r>
      <w:r>
        <w:rPr/>
        <w:t xml:space="preserve">VFlib 2.15.2 </w:t>
      </w:r>
      <w:r>
        <w:rPr/>
        <w:t>以降が必要です。</w:t>
      </w:r>
      <w:r>
        <w:rPr/>
        <w:t>(</w:t>
      </w:r>
      <w:r>
        <w:rPr/>
        <w:t xml:space="preserve">私は </w:t>
      </w:r>
      <w:r>
        <w:rPr/>
        <w:t xml:space="preserve">VFlib 2.16.2 </w:t>
      </w:r>
      <w:r>
        <w:rPr/>
        <w:t>を使用しました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・</w:t>
      </w:r>
      <w:r>
        <w:rPr/>
        <w:t>patch</w:t>
      </w:r>
      <w:r>
        <w:rPr/>
        <w:t>して、</w:t>
      </w:r>
      <w:r>
        <w:rPr/>
        <w:t xml:space="preserve">Imakefile </w:t>
      </w:r>
      <w:r>
        <w:rPr/>
        <w:t>を環境にあわせて変更し、</w:t>
      </w:r>
      <w:r>
        <w:rPr/>
        <w:t xml:space="preserve">xmkmf, make </w:t>
      </w:r>
      <w:r>
        <w:rPr/>
        <w:t>するだけ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・コンパイル時に通ってしまったので、下記のパッチには含まれていません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t.c </w:t>
      </w:r>
      <w:r>
        <w:rPr/>
        <w:t xml:space="preserve">に </w:t>
      </w:r>
      <w:r>
        <w:rPr/>
        <w:t xml:space="preserve">#include "VF.h" </w:t>
      </w:r>
      <w:r>
        <w:rPr/>
        <w:t>を加えて、</w:t>
      </w:r>
      <w:r>
        <w:rPr/>
        <w:t xml:space="preserve">VFlib </w:t>
      </w:r>
      <w:r>
        <w:rPr/>
        <w:t xml:space="preserve">の </w:t>
      </w:r>
      <w:r>
        <w:rPr/>
        <w:t xml:space="preserve">VF.h </w:t>
      </w:r>
      <w:r>
        <w:rPr/>
        <w:t>を読み込まない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コンパイルできない場合があり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・</w:t>
      </w:r>
      <w:r>
        <w:rPr/>
        <w:t xml:space="preserve">porting &amp; test </w:t>
      </w:r>
      <w:r>
        <w:rPr/>
        <w:t xml:space="preserve">は </w:t>
      </w:r>
      <w:r>
        <w:rPr/>
        <w:t xml:space="preserve">Linux 1.1.84 + gcc 2.5.8 </w:t>
      </w:r>
      <w:r>
        <w:rPr/>
        <w:t>で行い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ux + gcc 2.6.x </w:t>
      </w:r>
      <w:r>
        <w:rPr/>
        <w:t xml:space="preserve">では </w:t>
      </w:r>
      <w:r>
        <w:rPr/>
        <w:t xml:space="preserve">xdvi PL17+miyu.patch+VFlib 2.x </w:t>
      </w:r>
      <w:r>
        <w:rPr/>
        <w:t>はうまくコン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イルできない事が報告されておりますし、このパッチを当てた </w:t>
      </w:r>
      <w:r>
        <w:rPr/>
        <w:t xml:space="preserve">xdvi PL18 </w:t>
      </w:r>
      <w:r>
        <w:rPr/>
        <w:t>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同様でした。</w:t>
      </w:r>
      <w:r>
        <w:rPr/>
        <w:t>(dvi_draw.c</w:t>
      </w:r>
      <w:r>
        <w:rPr/>
        <w:t>がうまくコンパイルできていないらし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＃「おっくう」と言いつつ、</w:t>
      </w:r>
      <w:r>
        <w:rPr/>
        <w:t>post</w:t>
      </w:r>
      <w:r>
        <w:rPr/>
        <w:t>する為に学校に来てしまいました。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岡川 宏＠東京大学理学部物理学科４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agawa3%tkyvax.decnet@tkyux.phy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1995</w:t>
      </w:r>
      <w:r>
        <w:rPr/>
        <w:t>年</w:t>
      </w:r>
      <w:r>
        <w:rPr/>
        <w:t>3</w:t>
      </w:r>
      <w:r>
        <w:rPr/>
        <w:t>月ま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agawa%tkyvax.decnet@tkyux.phy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1995</w:t>
      </w:r>
      <w:r>
        <w:rPr/>
        <w:t>年</w:t>
      </w:r>
      <w:r>
        <w:rPr/>
        <w:t>4</w:t>
      </w:r>
      <w:r>
        <w:rPr/>
        <w:t>月よ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wnoc-tyo-news!wnoc-sfc-news!wnoc-kyo-news!aist-nara!odins-suita!icluna!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chiyama@bacchus.in.kobe-u.ac.jp (Takanori Uchiy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icluna.kobe-u.ac.jp (news-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CHIYAMA.95Mar1318593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miyu@shiratori.riec.tohoku.ac.jp's message of 13 Mar 1995 05:46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r 1995 09:59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022252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IYU.95Mar13144633@pigeon.shiratori.riec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azawa Lab. Dept. Comp. &amp; Systems, Fac. Eng., Kobe Univ., K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内山＠神戸大で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先日</w:t>
      </w:r>
      <w:r>
        <w:rPr/>
        <w:t xml:space="preserve">, </w:t>
      </w:r>
      <w:r>
        <w:rPr/>
        <w:t xml:space="preserve">ポストした </w:t>
      </w:r>
      <w:r>
        <w:rPr/>
        <w:t xml:space="preserve">epsbox.sty </w:t>
      </w:r>
      <w:r>
        <w:rPr/>
        <w:t xml:space="preserve">を使って差し込んだ </w:t>
      </w:r>
      <w:r>
        <w:rPr/>
        <w:t xml:space="preserve">EPS </w:t>
      </w:r>
      <w:r>
        <w:rPr/>
        <w:t>を表示するパッチ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すが</w:t>
      </w:r>
      <w:r>
        <w:rPr/>
        <w:t xml:space="preserve">, </w:t>
      </w:r>
      <w:r>
        <w:rPr/>
        <w:t>投稿前に余計なことをしたばかりに</w:t>
      </w:r>
      <w:r>
        <w:rPr/>
        <w:t xml:space="preserve">, </w:t>
      </w:r>
      <w:r>
        <w:rPr/>
        <w:t>エンバグしてしてしまいました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2ps-j </w:t>
      </w:r>
      <w:r>
        <w:rPr/>
        <w:t xml:space="preserve">に含まれている </w:t>
      </w:r>
      <w:r>
        <w:rPr/>
        <w:t xml:space="preserve">epsf.sty </w:t>
      </w:r>
      <w:r>
        <w:rPr/>
        <w:t xml:space="preserve">を使って差し込んだ </w:t>
      </w:r>
      <w:r>
        <w:rPr/>
        <w:t xml:space="preserve">EPS </w:t>
      </w:r>
      <w:r>
        <w:rPr/>
        <w:t>を表示するパッ</w:t>
      </w:r>
    </w:p>
    <w:p>
      <w:pPr>
        <w:pStyle w:val="PreformattedText"/>
        <w:bidi w:val="0"/>
        <w:spacing w:before="0" w:after="0"/>
        <w:jc w:val="left"/>
        <w:rPr/>
      </w:pPr>
      <w:r>
        <w:rPr/>
        <w:t>チを付加したので</w:t>
      </w:r>
      <w:r>
        <w:rPr/>
        <w:t xml:space="preserve">, </w:t>
      </w:r>
      <w:r>
        <w:rPr/>
        <w:t xml:space="preserve">欲張って </w:t>
      </w:r>
      <w:r>
        <w:rPr/>
        <w:t xml:space="preserve">vi </w:t>
      </w:r>
      <w:r>
        <w:rPr/>
        <w:t xml:space="preserve">ライクなキーバインド </w:t>
      </w:r>
      <w:r>
        <w:rPr/>
        <w:t xml:space="preserve">VI_KEY, DVI </w:t>
      </w:r>
      <w:r>
        <w:rPr/>
        <w:t>ファ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ルをメニュー形式で選択する </w:t>
      </w:r>
      <w:r>
        <w:rPr/>
        <w:t xml:space="preserve">SELFILE </w:t>
      </w:r>
      <w:r>
        <w:rPr/>
        <w:t>のパッチも付加しました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オリジナルの </w:t>
      </w:r>
      <w:r>
        <w:rPr/>
        <w:t xml:space="preserve">xdvi PL18 </w:t>
      </w:r>
      <w:r>
        <w:rPr/>
        <w:t>のソースに</w:t>
      </w:r>
      <w:r>
        <w:rPr/>
        <w:t xml:space="preserve">, </w:t>
      </w:r>
      <w:r>
        <w:rPr/>
        <w:t>岡川さんのパッチをあてた後に</w:t>
      </w:r>
      <w:r>
        <w:rPr/>
        <w:t xml:space="preserve">, </w:t>
      </w:r>
      <w:r>
        <w:rPr/>
        <w:t>以下</w:t>
      </w:r>
    </w:p>
    <w:p>
      <w:pPr>
        <w:pStyle w:val="PreformattedText"/>
        <w:bidi w:val="0"/>
        <w:spacing w:before="0" w:after="0"/>
        <w:jc w:val="left"/>
        <w:rPr/>
      </w:pPr>
      <w:r>
        <w:rPr/>
        <w:t>のパッチをあててください</w:t>
      </w:r>
      <w:r>
        <w:rPr/>
        <w:t xml:space="preserve">. </w:t>
      </w:r>
      <w:r>
        <w:rPr/>
        <w:t xml:space="preserve">先日の </w:t>
      </w:r>
      <w:r>
        <w:rPr/>
        <w:t xml:space="preserve">epsbox.sty </w:t>
      </w:r>
      <w:r>
        <w:rPr/>
        <w:t>のためのパッチは</w:t>
      </w:r>
      <w:r>
        <w:rPr/>
        <w:t xml:space="preserve">, </w:t>
      </w:r>
      <w:r>
        <w:rPr/>
        <w:t>あて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でくださ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file </w:t>
      </w:r>
      <w:r>
        <w:rPr/>
        <w:t xml:space="preserve">に </w:t>
      </w:r>
      <w:r>
        <w:rPr/>
        <w:t xml:space="preserve">VI_KEY, SELFILE </w:t>
      </w:r>
      <w:r>
        <w:rPr/>
        <w:t>を指定しています</w:t>
      </w:r>
      <w:r>
        <w:rPr/>
        <w:t xml:space="preserve">. </w:t>
      </w:r>
      <w:r>
        <w:rPr/>
        <w:t>適宜はずなり残すなりし</w:t>
      </w:r>
    </w:p>
    <w:p>
      <w:pPr>
        <w:pStyle w:val="PreformattedText"/>
        <w:bidi w:val="0"/>
        <w:spacing w:before="0" w:after="0"/>
        <w:jc w:val="left"/>
        <w:rPr/>
      </w:pPr>
      <w:r>
        <w:rPr/>
        <w:t>て下さい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それから</w:t>
      </w:r>
      <w:r>
        <w:rPr/>
        <w:t xml:space="preserve">, PL18 </w:t>
      </w:r>
      <w:r>
        <w:rPr/>
        <w:t>からは</w:t>
      </w:r>
      <w:r>
        <w:rPr/>
        <w:t xml:space="preserve">, </w:t>
      </w:r>
      <w:r>
        <w:rPr/>
        <w:t>リーソスを読むようになっています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私は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X11/lib/X11/app-defaults/XDvi </w:t>
      </w:r>
      <w:r>
        <w:rPr/>
        <w:t>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.shrinkFacto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.postscrip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などのように記述しておきました</w:t>
      </w:r>
      <w:r>
        <w:rPr/>
        <w:t xml:space="preserve">. </w:t>
      </w:r>
      <w:r>
        <w:rPr/>
        <w:t>前者は</w:t>
      </w:r>
      <w:r>
        <w:rPr/>
        <w:t xml:space="preserve">, shrink size </w:t>
      </w:r>
      <w:r>
        <w:rPr/>
        <w:t xml:space="preserve">を </w:t>
      </w:r>
      <w:r>
        <w:rPr/>
        <w:t xml:space="preserve">5 </w:t>
      </w:r>
      <w:r>
        <w:rPr/>
        <w:t>に</w:t>
      </w:r>
      <w:r>
        <w:rPr/>
        <w:t xml:space="preserve">(400dpi </w:t>
      </w:r>
      <w:r>
        <w:rPr/>
        <w:t>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フォントを使っている場合に</w:t>
      </w:r>
      <w:r>
        <w:rPr/>
        <w:t xml:space="preserve">, 1280x1024 </w:t>
      </w:r>
      <w:r>
        <w:rPr/>
        <w:t xml:space="preserve">で </w:t>
      </w:r>
      <w:r>
        <w:rPr/>
        <w:t xml:space="preserve">A4 </w:t>
      </w:r>
      <w:r>
        <w:rPr/>
        <w:t>が画面におさまる</w:t>
      </w:r>
      <w:r>
        <w:rPr/>
        <w:t xml:space="preserve">), </w:t>
      </w:r>
      <w:r>
        <w:rPr/>
        <w:t>後者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起動時には </w:t>
      </w:r>
      <w:r>
        <w:rPr/>
        <w:t xml:space="preserve">EPS </w:t>
      </w:r>
      <w:r>
        <w:rPr/>
        <w:t xml:space="preserve">や </w:t>
      </w:r>
      <w:r>
        <w:rPr/>
        <w:t xml:space="preserve">PS </w:t>
      </w:r>
      <w:r>
        <w:rPr/>
        <w:t>の表示を行なわない指定で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それから</w:t>
      </w:r>
      <w:r>
        <w:rPr/>
        <w:t xml:space="preserve">, X server </w:t>
      </w:r>
      <w:r>
        <w:rPr/>
        <w:t xml:space="preserve">が </w:t>
      </w:r>
      <w:r>
        <w:rPr/>
        <w:t xml:space="preserve">16bpp </w:t>
      </w:r>
      <w:r>
        <w:rPr/>
        <w:t>の時にとんでもない量のメモリを要求した件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なぜか発生しなくなってしまいました</w:t>
      </w:r>
      <w:r>
        <w:rPr/>
        <w:t xml:space="preserve">. </w:t>
      </w:r>
      <w:r>
        <w:rPr/>
        <w:t>きっと私がぼけていたのでしょ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MIYU.95Mar13144633@pigeon.shiratori.riec.tohoku.ac.jp&gt; miyu@shiratori.riec.tohoku.ac.jp (Shigeki "miyu" SUGIUR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yu17beta.6 </w:t>
      </w:r>
      <w:r>
        <w:rPr/>
        <w:t>は少なくともバグありです。多分それが原因で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yu17beta.pre7 </w:t>
      </w:r>
      <w:r>
        <w:rPr/>
        <w:t>用のパッチが出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もう一度 </w:t>
      </w:r>
      <w:r>
        <w:rPr/>
        <w:t xml:space="preserve">beta.pre7 </w:t>
      </w:r>
      <w:r>
        <w:rPr/>
        <w:t>で試してみます</w:t>
      </w:r>
      <w:r>
        <w:rPr/>
        <w:t xml:space="preserve">. </w:t>
      </w:r>
      <w:r>
        <w:rPr/>
        <w:t>どうもありがとうございま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wnoc-tyo-news!aist-nara!odins-suita!icluna!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chiyama@bacchus.in.kobe-u.ac.jp (Takanori Uchiy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icluna.kobe-u.ac.jp (news-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CHIYAMA.95Mar2715414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uchiyama@bacchus.in.kobe-u.ac.jp's message of Thu, 23 Mar 1995 08:46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r 1995 06:41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022252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IYU.95Mar13144633@pigeon.shiratori.riec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318593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3221522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410235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413401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3P012.95Mar23152316@aqua3a.cfi.wased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2317464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azawa Lab. Dept. Comp. &amp; Systems, Fac. Eng., Kobe Univ., K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内山＠神戸大で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UCHIYAMA.95Mar23174643@in5at3.bacchus.in.kobe-u.ac.jp&gt; uchiyama@bacchus.in.kobe-u.ac.jp (Takanori Uchiyam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先日</w:t>
      </w:r>
      <w:r>
        <w:rPr/>
        <w:t xml:space="preserve">, xdvipl18_epsbox+elepsf+selfile+vikey.patch </w:t>
      </w:r>
      <w:r>
        <w:rPr/>
        <w:t>をポストした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page+toc+printdvi </w:t>
      </w:r>
      <w:r>
        <w:rPr/>
        <w:t>を追加するパッチをメールで送っていただいたので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それもあてて今は使っています</w:t>
      </w:r>
      <w:r>
        <w:rPr/>
        <w:t xml:space="preserve">(640x480 </w:t>
      </w:r>
      <w:r>
        <w:rPr/>
        <w:t>でもボタンが画面からはみだすこ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がないようにするパッチも含まれています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記のパッチを欲しいという方からメールをいただきましたので</w:t>
      </w:r>
      <w:r>
        <w:rPr/>
        <w:t xml:space="preserve">, </w:t>
      </w:r>
      <w:r>
        <w:rPr/>
        <w:t>パッチを送っ</w:t>
      </w:r>
    </w:p>
    <w:p>
      <w:pPr>
        <w:pStyle w:val="PreformattedText"/>
        <w:bidi w:val="0"/>
        <w:spacing w:before="0" w:after="0"/>
        <w:jc w:val="left"/>
        <w:rPr/>
      </w:pPr>
      <w:r>
        <w:rPr/>
        <w:t>ていただきました古畑＠</w:t>
      </w:r>
      <w:r>
        <w:rPr/>
        <w:t>IBM</w:t>
      </w:r>
      <w:r>
        <w:rPr/>
        <w:t>基礎研さんの御許可の下</w:t>
      </w:r>
      <w:r>
        <w:rPr/>
        <w:t xml:space="preserve">, </w:t>
      </w:r>
      <w:r>
        <w:rPr/>
        <w:t>代理投稿いたしま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newssinet!daffy!uwvax!zebu.heurikon.com!news.sprintlink.net!howland.reston.ans.net!math.ohio-state.edu!scipio.cyberstore.ca!vanbc.wimsey.com!news.bc.net!newsserver.sfu.ca!fornax!botein.cs.sfu.ca!p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trice@botein.cs.sfu.ca (&amp; Belle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atex2e psTricks and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ram@cs.arizona.edu's message of 02 Apr 1995 02:05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ATRICE.95Apr5095907@botein.cs.sf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atrice@cs.sfu.ca (Patrice Belle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imon Fras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AM.95Apr1190518@baskerville.cs.arizo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 Apr 1995 16:59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RAM.95Apr1190518@baskerville.cs.arizona.edu&gt; ram@cs.arizona.edu (Achyutram Bhamidipat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 very useful psTricks set  of macros by Timothy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d I'm running into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use some of the special macros I can  no longer use xdvi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y files. Is there something I need  to do to make  this work?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 impossibility? Thanks for any clues 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blem is  that pstricks requires   a PS header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t is normally  included at the  beginning  of your .ps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code required  used  later on by PStricks.   Since xdv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 "header=" special, it does not  load this file and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postscript included by PStrick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odified  the latest version   of xdvi to handle  the  "head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HOWEVER my changes only work  with gs at  the mome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PS or News, you would need to adapt  the changes I made to psg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imply consist  of  detecting  when the  PostScript interpr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calling psh_includeall). I have included the context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will need to apply them and recompile x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se  changes seem to  work   for me.  Xdvi  might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t times, but I believe that this is not caused  by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at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